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31-21</w:t>
      </w:r>
    </w:p>
    <w:p>
      <w:pPr>
        <w:pStyle w:val="Normal"/>
        <w:jc w:val="center"/>
        <w:rPr/>
      </w:pPr>
      <w:r>
        <w:rPr/>
        <w:t>5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1286"/>
        <w:gridCol w:w="3260"/>
        <w:gridCol w:w="180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i/>
                <w:iCs/>
              </w:rPr>
              <w:t>(9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настройка и игра по нотной схеме электронной аранжировки</w:t>
            </w:r>
            <w:r>
              <w:rPr/>
              <w:t xml:space="preserve"> инструментальных композиций </w:t>
            </w:r>
            <w:r>
              <w:rPr>
                <w:i/>
              </w:rPr>
              <w:t xml:space="preserve">в режиме автоаккомпанемен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i/>
                <w:iCs/>
              </w:rPr>
              <w:t>( 16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абота с цифровыми эффектами синтезатора и игра с настройками в аранжиров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31-21</w:t>
      </w:r>
    </w:p>
    <w:p>
      <w:pPr>
        <w:pStyle w:val="Normal"/>
        <w:jc w:val="center"/>
        <w:rPr/>
      </w:pPr>
      <w:r>
        <w:rPr/>
        <w:t>6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1286"/>
        <w:gridCol w:w="3260"/>
        <w:gridCol w:w="180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схемы авторской аранжировки пьесы на синтезаторе</w:t>
            </w:r>
          </w:p>
          <w:p>
            <w:pPr>
              <w:pStyle w:val="Normal"/>
              <w:jc w:val="both"/>
              <w:rPr/>
            </w:pPr>
            <w:r>
              <w:rPr/>
              <w:t>Гармонизация и инструментовка. Установка и корректировка звуковых парамет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вторской аранжировки на синтезаторе. Программирование и игра с вызовом банков регпамяти синтезато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05:00Z</dcterms:modified>
  <cp:revision>39</cp:revision>
  <dc:subject/>
  <dc:title/>
</cp:coreProperties>
</file>